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86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DM DI INDIVIDUAZIONE DEI RIFIUTI AMMESSI ALLE PROCEDURE SEMPLIFICAT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1"/>
              <w:rPr/>
            </w:pPr>
            <w:r>
              <w:rPr/>
              <w:t>RECUPERO DI ENER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RICHIESTA DI </w:t>
            </w:r>
            <w:r>
              <w:rPr>
                <w:sz w:val="32"/>
                <w:u w:val="single"/>
              </w:rPr>
              <w:t>MODIFICA</w:t>
            </w:r>
            <w:r>
              <w:rPr>
                <w:sz w:val="28"/>
                <w:u w:val="single"/>
              </w:rPr>
              <w:t xml:space="preserve"> </w:t>
            </w:r>
            <w:r>
              <w:rPr/>
              <w:t xml:space="preserve"> DI UNA TIPOLOGIA ESISTENTE </w:t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TABELLA DESCRITTIVA DELL’ATTIVITA’(</w:t>
            </w:r>
            <w:r>
              <w:rPr>
                <w:sz w:val="16"/>
              </w:rPr>
              <w:t>MOD. D1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ITO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POLOGIA E CODICI CER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VIGENTE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PROPOSTO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PROVENIENZA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11"/>
              <w:gridCol w:w="4812"/>
            </w:tblGrid>
            <w:tr>
              <w:trPr>
                <w:trHeight w:val="1770" w:hRule="atLeast"/>
              </w:trPr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VIGENTE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PROPOSTO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CARATTERIZZAZIONE DEL RIFIUTO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VIGENTE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PROPOSTO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) ATTIVITA’ E METODI DI RECUPERO 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VIGENTE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PROPOSTO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</w:t>
            </w:r>
            <w:r>
              <w:rPr/>
              <w:t>TABELLA QUANTITA’ MASSIME                                 (</w:t>
            </w:r>
            <w:r>
              <w:rPr>
                <w:sz w:val="16"/>
              </w:rPr>
              <w:t>MOD. D2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ITOL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 E CODICI C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) ATTIVITA’ DI RECUPERO E 6) QUANTITA’ MASSIMA (tonnellate/anno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tbl>
                  <w:tblPr>
                    <w:tblW w:w="94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734"/>
                    <w:gridCol w:w="4734"/>
                  </w:tblGrid>
                  <w:tr>
                    <w:trPr>
                      <w:trHeight w:val="2687" w:hRule="atLeast"/>
                    </w:trPr>
                    <w:tc>
                      <w:tcPr>
                        <w:tcW w:w="47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TESTO VIGENTE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47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TESTO PROPOST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SERVAZIONI (VD IN PARTICOLARE LE CONDIZIONI POSTE DALL’ART. 214 C. 4 DEL D.LGS. 152/0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o telefonic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e-mail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re carattere Times 10 o minore, evidenziando nel testo proposto le modifiche da apportare. La tabella D2 deve esse compilata solo se si chiedono variazioni alle quantità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56:00Z</dcterms:created>
  <dc:creator>GMorini</dc:creator>
  <dc:description/>
  <dc:language>en-US</dc:language>
  <cp:lastModifiedBy>GMorini</cp:lastModifiedBy>
  <cp:lastPrinted>2008-11-14T16:00:00Z</cp:lastPrinted>
  <dcterms:modified xsi:type="dcterms:W3CDTF">2008-11-14T15:01:00Z</dcterms:modified>
  <cp:revision>5</cp:revision>
  <dc:subject/>
  <dc:title>DM DI INDIVIDUAZIONE DEI RIFIUTI AMMESSI ALLE PROCEDURE SEMPLIFICATE</dc:title>
</cp:coreProperties>
</file>